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2.10.2015                                                                                                   № 44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59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бразовании рабочей группы по проведению </w:t>
      </w:r>
    </w:p>
    <w:p>
      <w:pPr>
        <w:pStyle w:val="Normal"/>
        <w:ind w:right="459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ячника «Безопасный труд» в организациях </w:t>
      </w:r>
    </w:p>
    <w:p>
      <w:pPr>
        <w:pStyle w:val="Normal"/>
        <w:ind w:right="459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дравоохранения муниципального образования </w:t>
      </w:r>
    </w:p>
    <w:p>
      <w:pPr>
        <w:pStyle w:val="Normal"/>
        <w:ind w:right="459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ербиновский рай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Законом Краснодарского края от 3 июня 1998 года № 133-КЗ «Об охране труда», в целях реализации государственной программы Краснодарского края «Содействие занятости населения» и решения краевой межведомственной комиссии по охране труда (протокол от 23 декабря 2014 года № 4) в период с 1 по 31 октября 2015 года на территории Краснодарского края в организациях здравоохранения проводится краевой месячник «Безопасный труд». Для выполнения целей и задач краевого месячника «Безопасный труд» в организациях здравоохранения п о с т а н о в л я 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Провести в октябре 2015 года на территории муниципального образования Щербиновский район месячник «Безопасный труд» в организациях здравоохранения муниципального образования Щербиновский район (приложение № 1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Утвердить Положение о месячнике «Безопасный труд» в организациях здравоохранения муниципального образования Щербиновский район (приложение № 2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Образовать рабочую группу по проведению месячника «Безопасный труд» в организациях здравоохранения муниципального образования Щербиновский район и утвердить ее состав (приложение № 3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Контроль за выполнением настоящего постановления возложить на первого заместителя главы муниципального образования Щербиновский район П.А. Григорь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Постановление  вступает в силу на следующий день после его официального опубликования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С.Ю. Циру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58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Приложение № 1</w:t>
      </w:r>
    </w:p>
    <w:p>
      <w:pPr>
        <w:pStyle w:val="Normal"/>
        <w:ind w:left="5358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5358" w:hanging="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>УТВЕРЖДЕН</w:t>
      </w:r>
    </w:p>
    <w:p>
      <w:pPr>
        <w:pStyle w:val="Normal"/>
        <w:ind w:left="5358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5358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5358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ind w:left="5358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2.10.2015 № 448</w:t>
      </w:r>
    </w:p>
    <w:p>
      <w:pPr>
        <w:pStyle w:val="Normal"/>
        <w:ind w:left="53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720" w:leader="none"/>
        </w:tabs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Heading1"/>
        <w:tabs>
          <w:tab w:val="clear" w:pos="708"/>
          <w:tab w:val="left" w:pos="9720" w:leader="none"/>
        </w:tabs>
        <w:rPr>
          <w:sz w:val="22"/>
          <w:szCs w:val="22"/>
        </w:rPr>
      </w:pPr>
      <w:r>
        <w:rPr>
          <w:sz w:val="22"/>
          <w:szCs w:val="22"/>
        </w:rPr>
        <w:t>организаций здравоохранения</w:t>
      </w:r>
    </w:p>
    <w:p>
      <w:pPr>
        <w:pStyle w:val="Heading1"/>
        <w:tabs>
          <w:tab w:val="clear" w:pos="708"/>
          <w:tab w:val="left" w:pos="9720" w:leader="none"/>
        </w:tabs>
        <w:rPr/>
      </w:pPr>
      <w:r>
        <w:rPr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«Медицинский центр «Дом здоровь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о с ограниченной ответственностью «Стоматологическая  клиника «Эстетика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    А.А. Бел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0.2015 № 44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720" w:leader="none"/>
        </w:tabs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месячнике «Безопасный труд» в организац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дравоохранения муниципального образова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Щербиновский район</w:t>
      </w:r>
    </w:p>
    <w:p>
      <w:pPr>
        <w:pStyle w:val="Header"/>
        <w:tabs>
          <w:tab w:val="clear" w:pos="4677"/>
          <w:tab w:val="clear" w:pos="9355"/>
          <w:tab w:val="left" w:pos="91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.1. Месячник «Безопасный труд» в организациях здравоохранения муниципального образования Щербиновский район (далее – Месячник) проводится в целях пропаганды охраны труда, профилактики производственного травматизма и профессиональной заболеваемости, улучшения  обеспечения работников сертифицированной или декларированной спецодеждой, спецобувью и другими средствами индивидуальной защиты по установленным нормам, организации санитарно-бытового и лечебно-профилактического обслуживания работников организаций отрасли.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1.2. Задачами Месячника являются активизация деятельности работодателей, направленная на полную реализацию прав работников в области охраны труда, повышение ответственности руководителей и специалистов организаций отрасли за обеспечение здоровых и безопасных условий труда, обеспечение реализации принципов социального партнерства.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орядок проведения Месячника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Месячник проводится в октябре 2015 года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2.2. В Месячнике принимают участие организации здравоохранения независимо от форм собственности и ведомственной подчиненности, зарегистрированные на территории муниципального образования Щербиновский район.</w:t>
      </w:r>
    </w:p>
    <w:p>
      <w:pPr>
        <w:pStyle w:val="TextBodyIndent"/>
        <w:ind w:left="227" w:firstLine="709"/>
        <w:rPr/>
      </w:pPr>
      <w:r>
        <w:rPr>
          <w:color w:val="000000"/>
          <w:sz w:val="22"/>
          <w:szCs w:val="22"/>
        </w:rPr>
        <w:t>2.3. На период Месячника создается рабочая группа по проведению Месячника, в состав которой включаются представители администрации муниципального образования Щербиновский район, государственного казенного учреждения Краснодарского края «Центр занятости населения Щербиновского района» (далее –  ЦЗН Щербиновского района), районной организации профсоюза работников здравоохранения.</w:t>
      </w:r>
    </w:p>
    <w:p>
      <w:pPr>
        <w:pStyle w:val="TextBodyIndent"/>
        <w:ind w:left="0" w:firstLine="709"/>
        <w:rPr/>
      </w:pPr>
      <w:r>
        <w:rPr>
          <w:color w:val="000000"/>
          <w:sz w:val="22"/>
          <w:szCs w:val="22"/>
        </w:rPr>
        <w:t xml:space="preserve">Руководителем рабочей группы (председателем) является заместитель главы муниципального образования Щербиновский район, курирующий отрасль здравоохранение, заместителем − руководитель ЦЗН Щербиновского райо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2.4. Рабочей группе по проведению Месячника рекомендуется выполнение следующих функций:</w:t>
      </w:r>
    </w:p>
    <w:p>
      <w:pPr>
        <w:pStyle w:val="TextBodyIndent"/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влечение к участию в Месячнике организаций здравоохранения, зарегистрированных на территории муниципального образования Щербиновский район; </w:t>
      </w:r>
    </w:p>
    <w:p>
      <w:pPr>
        <w:pStyle w:val="TextBodyIndent"/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ние организационно-методической помощи организациям в проведении Месячника в муниципальном образовании Щербиновский район;</w:t>
      </w:r>
    </w:p>
    <w:p>
      <w:pPr>
        <w:pStyle w:val="TextBodyIndent"/>
        <w:ind w:left="0" w:firstLine="709"/>
        <w:rPr/>
      </w:pPr>
      <w:r>
        <w:rPr>
          <w:color w:val="000000"/>
          <w:sz w:val="22"/>
          <w:szCs w:val="22"/>
        </w:rPr>
        <w:t>организация мероприятий по пропаганде охраны труда и идей Месячника;</w:t>
      </w:r>
    </w:p>
    <w:p>
      <w:pPr>
        <w:pStyle w:val="TextBodyIndent"/>
        <w:ind w:left="0" w:firstLine="709"/>
        <w:rPr/>
      </w:pPr>
      <w:r>
        <w:rPr>
          <w:color w:val="000000"/>
          <w:sz w:val="22"/>
          <w:szCs w:val="22"/>
        </w:rPr>
        <w:t>участие в обследованиях состояния условий и охраны труда, а также хода проведения Месячника в организациях здравоохранения, по согласованию с работодателями.</w:t>
      </w:r>
    </w:p>
    <w:p>
      <w:pPr>
        <w:pStyle w:val="TextBodyIndent"/>
        <w:ind w:left="0" w:firstLine="709"/>
        <w:rPr/>
      </w:pPr>
      <w:r>
        <w:rPr>
          <w:color w:val="000000"/>
          <w:sz w:val="22"/>
          <w:szCs w:val="22"/>
        </w:rPr>
        <w:t>2.5. Оценка результатов Месячника в организациях здравоохранения проводится по следующим направлениям.</w:t>
      </w:r>
    </w:p>
    <w:p>
      <w:pPr>
        <w:pStyle w:val="TextBodyIndent"/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1. Организация пропаганды безопасного труда:</w:t>
      </w:r>
    </w:p>
    <w:p>
      <w:pPr>
        <w:pStyle w:val="TextBodyIndent"/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формированность работников об участии организации в Месячнике, его целях и задачах; </w:t>
      </w:r>
    </w:p>
    <w:p>
      <w:pPr>
        <w:pStyle w:val="TextBodyIndent"/>
        <w:ind w:left="0" w:firstLine="709"/>
        <w:rPr/>
      </w:pPr>
      <w:r>
        <w:rPr>
          <w:color w:val="000000"/>
          <w:sz w:val="22"/>
          <w:szCs w:val="22"/>
        </w:rPr>
        <w:t>наличие наглядной агитации по охране труда,  кабинетов (уголков) по охране труда, их оснащенность.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2.5.2. Организация работы по охране труда и управлению профессиональными рисками: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наличие организационно-распорядительной документации по вопросам охраны труда, сертифицированной на соответствие требованиям стандартов (ГОСТ 12.0.230-2007, </w:t>
      </w:r>
      <w:r>
        <w:rPr>
          <w:color w:val="000000"/>
          <w:sz w:val="22"/>
          <w:szCs w:val="22"/>
          <w:lang w:val="en-US"/>
        </w:rPr>
        <w:t>OHSAS</w:t>
      </w:r>
      <w:r>
        <w:rPr>
          <w:color w:val="000000"/>
          <w:sz w:val="22"/>
          <w:szCs w:val="22"/>
        </w:rPr>
        <w:t xml:space="preserve"> 18001-2007)  системы управления охраной труда, положения об организации работы по охране труда, приказов о назначении ответственных лиц по охране труда, о создании комиссий по обучению и проверке знаний требований охраны труда, состоянию зданий и сооружений и т.д.; 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проведение обучения и проверки знаний требований охраны труда руководителей и специалистов, а также работников, занятых на работах с вредными  и (или) опасными условиями труда;</w:t>
      </w:r>
    </w:p>
    <w:p>
      <w:pPr>
        <w:pStyle w:val="TextBodyIndent"/>
        <w:ind w:left="0" w:firstLine="709"/>
        <w:rPr/>
      </w:pPr>
      <w:r>
        <w:rPr>
          <w:color w:val="000000"/>
          <w:sz w:val="22"/>
          <w:szCs w:val="22"/>
        </w:rPr>
        <w:t>своевременность и полнота прохождения периодических медицинских осмотров работников, занятых на работах с вредными и (или) опасными  условиями труда согласно акту заключительной комиссии лечебно-профилактического учреждения;</w:t>
      </w:r>
    </w:p>
    <w:p>
      <w:pPr>
        <w:pStyle w:val="TextBodyIndent"/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ие и выполнение  раздела «Охрана труда»  коллективного договора или соглашения по охране труда;</w:t>
      </w:r>
    </w:p>
    <w:p>
      <w:pPr>
        <w:pStyle w:val="TextBodyIndent"/>
        <w:ind w:left="0" w:firstLine="709"/>
        <w:rPr/>
      </w:pPr>
      <w:r>
        <w:rPr>
          <w:color w:val="000000"/>
          <w:sz w:val="22"/>
          <w:szCs w:val="22"/>
        </w:rPr>
        <w:t>регулярное (ежемесячное с численностью работающих более 50 человек, ежеквартальное – менее 50 человек) проведение Дня охраны труда, подтвержденное соответствующими документами.</w:t>
      </w:r>
    </w:p>
    <w:p>
      <w:pPr>
        <w:pStyle w:val="TextBodyIndent"/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3. Состояние условий и охраны труда на рабочих местах, в том числе:</w:t>
      </w:r>
    </w:p>
    <w:p>
      <w:pPr>
        <w:pStyle w:val="TextBodyIndent"/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всех видов инструктажей по охране труда;</w:t>
      </w:r>
    </w:p>
    <w:p>
      <w:pPr>
        <w:pStyle w:val="TextBodyIndent"/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специальной оценки условий труда (аттестации рабочих мест по условиям труда);</w:t>
      </w:r>
    </w:p>
    <w:p>
      <w:pPr>
        <w:pStyle w:val="TextBodyIndent"/>
        <w:ind w:left="0" w:firstLine="709"/>
        <w:rPr/>
      </w:pPr>
      <w:r>
        <w:rPr>
          <w:color w:val="000000"/>
          <w:sz w:val="22"/>
          <w:szCs w:val="22"/>
        </w:rPr>
        <w:t>обеспеченность работников спецодеждой, спецобувью и другими средствами индивидуальной защиты, прошедших обязательную сертификацию или декларирование соответствия, правильность их применения;</w:t>
      </w:r>
    </w:p>
    <w:p>
      <w:pPr>
        <w:pStyle w:val="TextBodyIndent"/>
        <w:ind w:left="0" w:firstLine="709"/>
        <w:rPr/>
      </w:pPr>
      <w:r>
        <w:rPr>
          <w:color w:val="000000"/>
          <w:sz w:val="22"/>
          <w:szCs w:val="22"/>
        </w:rPr>
        <w:t>состояние и соблюдение сроков прохождения технического освидетельствования оборудования и механизмов  с записями в журналах.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2.5.4. Состояние производственного травматизма и профессиональной заболеваемости.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5. Наличие и выполнение в установленные сроки предписаний государственных органов контроля (надзора), в том числе в ходе Месячн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2.5.6. Предоставление отчетности по охране труда в ЦЗН Щербиновского района в соответствии с постановлением главы администрации (губернатора) Краснодарского края от 21 декабря 2012 года № 1591 (в редакции постановления от 29 сентября 2014 года № 1038)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2.7. Выявленные в организациях в ходе Месячника недостатки в области охраны труда устраняются работодателем в оперативном порядке или составляется план мероприятий по их устранению с указанием конкретных исполнителей и сроков выполнения. План мероприятий и информация о его выполнении  предоставляется работодателем в ЦЗН Щербинов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В случае невыполнения в срок плана мероприятий по устранению выявленных в организации недостатков по охране труда работодатель продлевает сроки исполнения мероприятий по их устранению по согласованию с ЦЗН Щербинов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tabs>
          <w:tab w:val="clear" w:pos="708"/>
          <w:tab w:val="left" w:pos="9180" w:leader="none"/>
        </w:tabs>
        <w:ind w:left="283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одведение итогов Месячника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1. Организации здравоохранения, принявшие участие в Месячнике, направляют заполненную форму отчетности (приложение № 1 к Положению) в ЦЗН Щербиновского района (рабочую группу по проведению Месячника)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2. ЦЗН Щербиновского района совместно с членами рабочей группы по проведению Месячника анализируют полученные материалы, оформляют сводную информацию о результатах Месячника по муниципальному образованию Щербиновский район в организациях здравоохранения согласно приложению № 2 к настоящему Положению. Доводят итоговую информацию на очередном заседании районной межведомственной комиссии по охране труда для принятия решения по данному вопросу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3. Сводная информация о результатах Месячника по муниципальному образованию Щербиновский район (приложение № 2) и аналитическая записка  с положительными примерами и выявленными недостатками, которые ухудшили сводные показатели по муниципальному образованию Щербиновский район с указанием конкретных организаций, направляются ЦЗН Щербиновского района в департамент труда и занятости населения Краснодарского края до 10 ноября 2015 года. 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Ход и итоги Месячника в организациях здравоохранения освещаются  в муниципальных средствах массовой информации, на сайте органа местного самоуправления и департамента труда и занятости населения Краснодарского края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 А.А. Бел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spacing w:before="0" w:after="0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right="-72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 краевом месячнике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Безопасный труд» в организациях </w:t>
      </w:r>
    </w:p>
    <w:p>
      <w:pPr>
        <w:pStyle w:val="Normal"/>
        <w:ind w:left="5103" w:hanging="0"/>
        <w:jc w:val="center"/>
        <w:rPr/>
      </w:pPr>
      <w:r>
        <w:rPr>
          <w:sz w:val="22"/>
          <w:szCs w:val="22"/>
        </w:rPr>
        <w:t>здравоохра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остоянии условий и охраны труда в организации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равоохранения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___(полное наименование организации)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___(вид экономической  деятельности по ОКВЭДу, почтовый индекс и адрес)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руководителя, служебный телефон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280"/>
        <w:gridCol w:w="1403"/>
      </w:tblGrid>
      <w:tr>
        <w:trPr>
          <w:trHeight w:val="69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</w:tc>
      </w:tr>
      <w:tr>
        <w:trPr>
          <w:trHeight w:val="2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50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всего чел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женщ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из общей численности  занято </w:t>
            </w:r>
            <w:r>
              <w:rPr>
                <w:sz w:val="22"/>
                <w:szCs w:val="22"/>
              </w:rPr>
              <w:t>во вредных и (или) опасных условиях труда</w:t>
            </w:r>
            <w:r>
              <w:rPr>
                <w:sz w:val="22"/>
                <w:szCs w:val="22"/>
                <w:lang w:eastAsia="en-US"/>
              </w:rPr>
              <w:t xml:space="preserve">, всего чел.:   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женщи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пострадавших при несчастных случаях с утратой трудоспособности на 1 рабочий день и более, всего чел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женщ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традавших при несчастных случаях со смертельным исходом, всего чел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женщи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человеко-дней нетрудоспособности пострадавших с утратой трудоспособности на 1 рабочий день и более, все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фактического финансирования мероприятий по улучшению условий и охраны труда в расчете на одного работающего (руб.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а руководителя о проведении месячника «Безопасный труд»  (да, нет)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истемы управления охраной труда сертифицированной на соответствие требованиям стандартов (ГОСТ 12.0.230-2007, </w:t>
            </w:r>
            <w:r>
              <w:rPr>
                <w:sz w:val="22"/>
                <w:szCs w:val="22"/>
                <w:lang w:val="en-US"/>
              </w:rPr>
              <w:t>OHSAS</w:t>
            </w:r>
            <w:r>
              <w:rPr>
                <w:sz w:val="22"/>
                <w:szCs w:val="22"/>
              </w:rPr>
              <w:t xml:space="preserve"> 18001-2007, др.</w:t>
            </w:r>
            <w:r>
              <w:rPr>
                <w:bCs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(да, не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об организации работы по охране труда (да, не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а (комиссии) по охране труда (да, нет)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ого (доверенного) лица по охране труда (да, нет)</w:t>
            </w:r>
          </w:p>
          <w:p>
            <w:pPr>
              <w:pStyle w:val="Normal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а, уголка по охране труда (да, нет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ужбы (специалиста) по охране труда (при численности  работающих более 50 чел.) (да, нет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а о возложении обязанностей по охране труда на другого специалиста (при численности работающих менее 50 чел.) (да, не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договора на оказание услуг по охране труда (да, нет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инструкций по охране труда на виды работ и профессии (в процентах к общему числу видов работ и профессий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всех видов инструктажей по охране труда в установленные сроки (да, нет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раздела «Охрана труда» в коллективном договоре или соглашении по охране труда (да, нет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здела «Охрана труда» в коллективном договоре или соглашении по охране труда (процент выполненных мероприят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улярное (ежемесячное с численностью работающих более 50 человек или ежеквартальное – менее 50 человек) проведение Дня охраны труда, подтвержденное соответствующими документами (да, не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ность работников организации СИЗ (в процентах от нормативной потребност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ность санитарно-бытовыми помещениями и устройствами работников  (в процентах от нормативной потребност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руководителей и специалистов, подлежащих обучению, всего чел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бучено, че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рабочих, занятых во вредных и (или) опасных условиях труда, всего чел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бучено, чел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>количество членов совместных комитетов (комиссий) по охране труда, всего чел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бучено,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оценка условий труда рабочих  мест (аттестация рабочих  мест по условиям труда) на текущий перио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рабочих мест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рабочих мест, на которых проведена специальная оценка условий труда (аттестация рабочих  мест по условиям труд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периодических медосмотров работников, занятых на работах с вредными и (или) опасными условиями труда (в процентах к общему числу работников, подлежащих осмотрам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при эксплуатации оборуд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оведения техниче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видетельствования оборудования и механизмов  с записями в журналах (в процентах от общего числа оборудования, подлежащего освидетельств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нарушений по электробезопасности (не своевременная проверка защитного заземления, отсутствие штатного электротехнического персонала, отсутствие обучения неэлектротехнического персонала) (да, не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рабочей группой (комиссией) в ходе Месячника недостатков по охране труда, 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раненных  в ходе Месячника выявленных недостатков, все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отчетности по охране труда в ЦЗН Щербиновского района в соответствии с постановлением главы администрации (губернатора) Краснодарского края от 21 декабря 2012 года № 1591(в редакции постановления от 29 сентября 2014 года № 1038) (да, нет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  ______________________          ___________________</w:t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(подпись)                                                                         (Ф.И.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right="142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 краевом месячнике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Безопасный труд» в организациях </w:t>
      </w:r>
    </w:p>
    <w:p>
      <w:pPr>
        <w:pStyle w:val="Normal"/>
        <w:ind w:left="5103" w:hanging="0"/>
        <w:jc w:val="center"/>
        <w:rPr/>
      </w:pPr>
      <w:r>
        <w:rPr>
          <w:sz w:val="22"/>
          <w:szCs w:val="22"/>
        </w:rPr>
        <w:t>здравоохранения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СВОДНАЯ ИНФОРМАЦИЯ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о состоянии условий и охраны труда 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рганизациях здравоохранения, принявших участие в Месячн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образова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организаций, принявших участие в Месячнике, всего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в том числе </w:t>
            </w:r>
            <w:r>
              <w:rPr>
                <w:sz w:val="22"/>
                <w:szCs w:val="22"/>
                <w:lang w:eastAsia="en-US"/>
              </w:rPr>
              <w:t xml:space="preserve">в процентах от общего числа организаций отрасли в муниципальном образован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реднесписочная численность работающих в организациях, принявших участие в Месячнике, всего чел.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женщи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из общей численности работающих в организациях занято </w:t>
            </w:r>
            <w:r>
              <w:rPr>
                <w:sz w:val="22"/>
                <w:szCs w:val="22"/>
              </w:rPr>
              <w:t>во вредных и (или) опасных условиях труда</w:t>
            </w:r>
            <w:r>
              <w:rPr>
                <w:sz w:val="22"/>
                <w:szCs w:val="22"/>
                <w:lang w:eastAsia="en-US"/>
              </w:rPr>
              <w:t xml:space="preserve">, всего чел.: 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женщи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щее число пострадавших при несчастных случаях с утратой трудоспособности на 1 рабочий день и более, всего чел.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женщи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щее число пострадавших при несчастных случаях со смертельным исходом, всего чел.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женщи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щее число человеко-дней нетрудоспособности пострадавших с утратой трудоспособности на 1 рабочий день и более, всего чел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ъем фактического финансирования мероприятий по улучшению условий и охраны труда  в расчете на одного работающего (руб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личие (в процентах от общего числа организаций, принявших участие в Месячнике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каза руководителя о проведении месячника «Безопасный труд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системы управления охраной труда сертифицированной на соответствие требованиям стандартов (ГОСТ 12.0.230-2007, </w:t>
            </w:r>
            <w:r>
              <w:rPr>
                <w:sz w:val="22"/>
                <w:szCs w:val="22"/>
                <w:lang w:val="en-US" w:eastAsia="en-US"/>
              </w:rPr>
              <w:t>OHSAS</w:t>
            </w:r>
            <w:r>
              <w:rPr>
                <w:sz w:val="22"/>
                <w:szCs w:val="22"/>
                <w:lang w:eastAsia="en-US"/>
              </w:rPr>
              <w:t xml:space="preserve"> 18001-2007, др.</w:t>
            </w:r>
            <w:r>
              <w:rPr>
                <w:bCs/>
                <w:sz w:val="22"/>
                <w:szCs w:val="22"/>
                <w:lang w:eastAsia="en-US"/>
              </w:rPr>
              <w:t>)</w:t>
            </w:r>
            <w:r>
              <w:rPr>
                <w:sz w:val="22"/>
                <w:szCs w:val="22"/>
                <w:lang w:eastAsia="en-US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ожения об организации работы по охране трудакомитета (комиссии) по охране труд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полномоченного (доверенного) лица по охране труда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бинета, уголка по охране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рганизаций с численностью работающих более 50 чел., где отсутствует служба (специалист) по охране труда (в процентах от общего числа организаций, принявших участие в Месячнике с численностью работающих более 50 чел.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ганизаций с численностью работающих менее 50 чел., где нет: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) приказа о возложении обязанностей по охране  труда на специалиста организации (в процентах от общего числа организаций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инявших  участие в Месячнике с численностью работающих менее 50 чел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) договора на оказание услуг по охране труда (в процентах от общего числа организаций, принявших участие в Месячнике с численностью работающих менее 50 чел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дельный вес организаций, где разработаны и утверждены инструкции по охране труда на все виды работ и профессии (в процентах от общего числа организаций, принявших участие в Месячник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дельный вес организаций, где проводят все виды инструктажей по охране труда в установленные сроки (в процентах от общего числа организаций, принявших участие в Месячнике)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личие раздела «Охрана труда» в коллективном договоре или соглашении по охране труда (в процентах  от общего числа организаций, принявших участие в Месячник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ыполнение в полном объеме раздела «Охрана труда» в коллективном договоре или соглашении по охране труда (в процентах  от общего числа организаций, принявших участие в Месячник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о организаций, где День охраны труда проводил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 (ежемесячно с численностью работающих более 50 человек или ежеквартально – менее 50 человек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егулярно  </w:t>
            </w:r>
            <w:r>
              <w:rPr>
                <w:sz w:val="22"/>
                <w:szCs w:val="22"/>
                <w:lang w:eastAsia="en-US"/>
              </w:rPr>
              <w:t>(назвать 1-2 организации)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рганизации, где работники не обеспечены СИЗ в полном объеме (в процентах от общего числа организаций, принявших участие в Месячник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рганизация, где работники не обеспечены санитарно-бытовыми помещениями и устройствами в полном объеме  (в процентах от общего числа организаций, принявших участие в Месячник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учение по охране труда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ей и специалистов (в процентах от общего числа руководителей и специалистов, подлежащих обучению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чих, занятых во вредных и (или) опасных условиях труда (в процентах от общего числа работающих во вредных и (или) опасных условиях труда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ов совместных комитетов (комиссий)  по охране труда (в процентах от общего числа членов совместных комитетов (комиссий) по охране труд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рабочих мест специальной оценкой условий труда (аттестацией рабочих  мест по условиям труда) на текущий период (в процентах от общего числа  рабочих мест организаций, принявших участие в Месячник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ельный вес работающих охваченных периодическими медосмотрами, занятых на работах с вредными и (или) опасными условиями труда (в процентах от общего числа работающих, подлежащих осмотрам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ельный вес организаций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блюдающих сроки проведения технического освидетельствования оборудования и механизмов с записями в журналах (в процентах от общего числа организаций, принявших участие в Месячнике)  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ющих нарушений по электробезопасности (в процентах от общего числа организаций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личество выявленных рабочей группой (комиссией) в ходе Месячника недостатков по охране труд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личество устраненных в ходе Месячника выявленных недостатк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дельный вес организаций, предоставляющих отчетность о состоянии условий и охраны труда в организации в ЦЗН Щербиновского района в соответствии с постановлением главы администрации (губернатора) Краснодарского края от 21 декабря 2012 года № 1591</w:t>
            </w:r>
            <w:r>
              <w:rPr>
                <w:sz w:val="22"/>
                <w:szCs w:val="22"/>
              </w:rPr>
              <w:t>(в редакции постановления от 29 сентября 2014 года № 1038)</w:t>
            </w:r>
            <w:r>
              <w:rPr>
                <w:sz w:val="22"/>
                <w:szCs w:val="22"/>
                <w:lang w:eastAsia="en-US"/>
              </w:rPr>
              <w:t xml:space="preserve"> (в процентах от общего числа организаций, принявших участие в Месячник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группы</w:t>
      </w:r>
    </w:p>
    <w:p>
      <w:pPr>
        <w:pStyle w:val="Style17"/>
        <w:spacing w:before="0" w:after="0"/>
        <w:ind w:left="-142" w:hanging="0"/>
        <w:rPr>
          <w:sz w:val="22"/>
          <w:szCs w:val="22"/>
        </w:rPr>
      </w:pPr>
      <w:r>
        <w:rPr>
          <w:sz w:val="22"/>
          <w:szCs w:val="22"/>
        </w:rPr>
        <w:t>(председатель комиссии)                __________________          _______________________</w:t>
      </w:r>
    </w:p>
    <w:p>
      <w:pPr>
        <w:pStyle w:val="Normal"/>
        <w:tabs>
          <w:tab w:val="clear" w:pos="708"/>
          <w:tab w:val="center" w:pos="4819" w:leader="none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(подпись)                                 (Ф.И.О)</w:t>
      </w:r>
    </w:p>
    <w:p>
      <w:pPr>
        <w:pStyle w:val="Normal"/>
        <w:ind w:left="530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Приложение № 3</w:t>
      </w:r>
    </w:p>
    <w:p>
      <w:pPr>
        <w:pStyle w:val="Normal"/>
        <w:ind w:left="530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5301" w:hanging="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>УТВЕРЖДЕН</w:t>
      </w:r>
    </w:p>
    <w:p>
      <w:pPr>
        <w:pStyle w:val="Normal"/>
        <w:ind w:left="5301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5301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5301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ind w:left="5301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2.10.2015 № 448</w:t>
      </w:r>
    </w:p>
    <w:p>
      <w:pPr>
        <w:pStyle w:val="Normal"/>
        <w:ind w:left="53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aps/>
          <w:sz w:val="22"/>
          <w:szCs w:val="22"/>
        </w:rPr>
      </w:pPr>
      <w:r>
        <w:rPr>
          <w:caps/>
          <w:sz w:val="22"/>
          <w:szCs w:val="22"/>
        </w:rPr>
        <w:t>соста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бочей группы по проведению месячника</w:t>
      </w:r>
    </w:p>
    <w:p>
      <w:pPr>
        <w:pStyle w:val="Normal"/>
        <w:ind w:right="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езопасный труд» в организациях здравоохранения</w:t>
      </w:r>
    </w:p>
    <w:p>
      <w:pPr>
        <w:pStyle w:val="Normal"/>
        <w:ind w:right="5" w:hanging="0"/>
        <w:jc w:val="center"/>
        <w:rPr/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924"/>
        <w:gridCol w:w="2566"/>
        <w:gridCol w:w="2284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иков </w:t>
              <w:tab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натольевич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 Щербиновский район, председатель рабочей групп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ская                            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нтина Николаевна 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уководитель государственного казенного учреждения Краснодарского края «Центр занятости населения Щербиновского района», заместитель председателя рабочей группы (по согласованию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                             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стасия Игоревна 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Щербиновского района», секретарь рабочей группы (по согласованию).</w:t>
            </w:r>
          </w:p>
        </w:tc>
      </w:tr>
      <w:tr>
        <w:trPr/>
        <w:tc>
          <w:tcPr>
            <w:tcW w:w="1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ind w:left="2530" w:hanging="25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рабочей груп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ченко</w:t>
              <w:tab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Олеговна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Щербиновского района»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                            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Николаевич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ерриториального Совета организаций профсоюзов муниципального образования Щербиновский район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еволова</w:t>
              <w:tab/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 Вячеславовна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районной организации профсоюза работников здравоохранения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                              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Ивановна                                                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районной организации профсоюза работников здравоохранения (по согласованию).</w:t>
            </w:r>
          </w:p>
        </w:tc>
      </w:tr>
    </w:tbl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      А.А. Бел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1">
    <w:name w:val="Основной текст с отступом 2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22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9639" w:leader="none"/>
      </w:tabs>
      <w:spacing w:before="0" w:after="222"/>
      <w:ind w:left="1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56:00Z</dcterms:created>
  <dc:creator>VIENNA XP</dc:creator>
  <dc:description/>
  <cp:keywords/>
  <dc:language>en-US</dc:language>
  <cp:lastModifiedBy>Елена Аникина</cp:lastModifiedBy>
  <cp:lastPrinted>2015-10-14T14:55:00Z</cp:lastPrinted>
  <dcterms:modified xsi:type="dcterms:W3CDTF">2015-10-14T11:55:00Z</dcterms:modified>
  <cp:revision>14</cp:revision>
  <dc:subject/>
  <dc:title/>
</cp:coreProperties>
</file>